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tcellplain"/>
        <w:rPr/>
      </w:pPr>
      <w:r>
        <w:rPr>
          <w:b/>
        </w:rPr>
        <w:t>2A.</w:t>
      </w:r>
      <w:r>
        <w:rPr/>
        <w:t xml:space="preserve"> Relate fractions and decimals to pictorial representations and vice versa.</w:t>
      </w:r>
    </w:p>
    <w:p>
      <w:pPr>
        <w:pStyle w:val="Cmtcellplain"/>
        <w:rPr/>
      </w:pPr>
      <w:r>
        <w:rPr>
          <w:b/>
        </w:rPr>
        <w:t>2B.</w:t>
      </w:r>
      <w:r>
        <w:rPr/>
        <w:t xml:space="preserve"> Relate fractions of regions and sets to pictures and vice versa.</w:t>
      </w:r>
    </w:p>
    <w:p>
      <w:pPr>
        <w:pStyle w:val="Cmtcellplain"/>
        <w:rPr/>
      </w:pPr>
      <w:r>
        <w:rPr>
          <w:b/>
        </w:rPr>
        <w:t>2C.</w:t>
      </w:r>
      <w:r>
        <w:rPr/>
        <w:t xml:space="preserve"> Label and/or shade fractional parts of regions and/or sets.</w:t>
      </w:r>
    </w:p>
    <w:p>
      <w:pPr>
        <w:pStyle w:val="Cmtcellplain"/>
        <w:rPr/>
      </w:pPr>
      <w:r>
        <w:rPr>
          <w:b/>
        </w:rPr>
        <w:t>3A.</w:t>
      </w:r>
      <w:r>
        <w:rPr/>
        <w:t xml:space="preserve"> Relate equivalent fractions to pictorial representations.</w:t>
      </w:r>
    </w:p>
    <w:p>
      <w:pPr>
        <w:pStyle w:val="Normal"/>
        <w:spacing w:lineRule="auto" w:line="240" w:before="0" w:after="0"/>
        <w:rPr/>
      </w:pPr>
      <w:r>
        <w:rPr>
          <w:b/>
        </w:rPr>
        <w:t>4B.</w:t>
      </w:r>
      <w:r>
        <w:rPr/>
        <w:t xml:space="preserve"> Describe magnitude of two- and three-digit whole numbers, fractions, mixed numbers and decimals (tenths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/>
        <w:t>Locate, label and estimate (round) fractions with like and unlike denominators of 2, 3, 4, 5, 6, 8 and 10 by constructing  and using models, pictures and number lin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TOPIC 6 FINDING FRACTIONS TAKE A LOOK AT THE END OF TOPIC ASSESSMENT SO YOU INCLUDE THOSE SKILLS.</w:t>
        <w:br/>
        <w:t>6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xploring Equal Share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rget Key lesson. Make sure they have post-its or paper and scissors as they need to act this out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page 60 in class ind. or can send as homework. See what your timing i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ive Assessing the lesson. Let them use blocks to work this ou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6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inding a Fraction of a Set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rget Key lesson. Use post its to represent 8 students and blocks for hot dogs. Let them work these problems out with hands on things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rget 62, 63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assessing the less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6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omparing Fractional Shares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arget Key lesson. You will need BLM 6.1. Students work in group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udent Activity Book page 64. Either for homework or in class. You may want to provide more examples in class so they can do this at home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assessing the lesso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6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inding Equivalent Fraction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whole group activity- Fractions That Look Different But Are the Same. Need to use BLM 6.2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Key Lesson - Showing Equivalent Fractions. Need BLM 6.3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student activity book pg. 66 TOGETHER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o assessing the less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6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howing Equivalent Fractions- OPTIONAL LESSON but..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 pg. 68-69 together. I also have a fraction stamp and we have other pages like this. You can also get the fraction strips and let them use the paper and play fraction war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so, on KIDSPIRATION under Math is equivalent fractions that would be fun for them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am going to let them work on Mult choice test with their partner. I am going to ask them to explain their thinking on one of those.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tcellplain">
    <w:name w:val="cmt cell plain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1:54:00Z</dcterms:created>
  <dc:creator>Diane</dc:creator>
  <dc:description/>
  <cp:keywords/>
  <dc:language>en-US</dc:language>
  <cp:lastModifiedBy>Diane</cp:lastModifiedBy>
  <dcterms:modified xsi:type="dcterms:W3CDTF">2009-11-14T22:14:00Z</dcterms:modified>
  <cp:revision>1</cp:revision>
  <dc:subject/>
  <dc:title/>
</cp:coreProperties>
</file>